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lineRule="auto" w:line="360" w:before="0" w:after="280"/>
        <w:ind w:firstLine="708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Годовой отчет</w:t>
      </w:r>
    </w:p>
    <w:p>
      <w:pPr>
        <w:pStyle w:val="U2msonormal"/>
        <w:spacing w:lineRule="auto" w:line="360"/>
        <w:ind w:firstLine="708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Открытого акционерного общества «Маслодел» за 2008 г.</w:t>
      </w:r>
    </w:p>
    <w:p>
      <w:pPr>
        <w:pStyle w:val="U2mso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Общие сведения об обществе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олное и сокращенное наименование общества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крытое акционерное общество «Маслодел» (ОАО «Маслодел»)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Местонахождения и почтовый адрес: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Россия, 613930, Кировская область, Подосиновский район, </w:t>
      </w:r>
      <w:r>
        <w:rPr>
          <w:rStyle w:val="U2spelle"/>
          <w:sz w:val="28"/>
          <w:szCs w:val="28"/>
        </w:rPr>
        <w:t>пгт</w:t>
      </w:r>
      <w:r>
        <w:rPr>
          <w:sz w:val="28"/>
          <w:szCs w:val="28"/>
        </w:rPr>
        <w:t xml:space="preserve"> Подосиновец, ул. Советская, д.84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Контактные телефоны: (83351) 2-10-23; факс: 2-10-13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1.4. Адрес электронной почты: 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>43</w:t>
      </w:r>
      <w:r>
        <w:rPr>
          <w:rStyle w:val="U2spelle"/>
          <w:sz w:val="28"/>
          <w:szCs w:val="28"/>
          <w:lang w:val="en-US"/>
        </w:rPr>
        <w:t>reg</w:t>
      </w:r>
      <w:r>
        <w:rPr>
          <w:sz w:val="28"/>
          <w:szCs w:val="28"/>
        </w:rPr>
        <w:t>@</w:t>
      </w:r>
      <w:r>
        <w:rPr>
          <w:rStyle w:val="U2spelle"/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rStyle w:val="U2spelle"/>
          <w:sz w:val="28"/>
          <w:szCs w:val="28"/>
          <w:lang w:val="en-US"/>
        </w:rPr>
        <w:t>ru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Сведения о государственной регистрации акционерного общества: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свидетельства о государственной регистрации: 139.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: 30.12.1992 г.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, осуществляющий государственную регистрацию: Администрация Подосиновского района Кировской области.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: 1034300500409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егистрации: 19.07.2002 г.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регистрационного номера: Инспекция МНС России межрайонного уровня № 1 по Кировской области.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 Идентификационный номер налогоплательщика (ИНН): 4326000211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. Код причины поставки на учет (КПП): 432601001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. Размер уставного капитала: 1 665 тыс. рублей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именные бездокументарные акции: 1249 (одна тысяча двести сорок девять) номинальной стоимостью 1 000 (одна тысяча) рублей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государственной регистрации: 1-01-12746-Е</w:t>
      </w:r>
    </w:p>
    <w:p>
      <w:pPr>
        <w:pStyle w:val="U2msonormal"/>
        <w:spacing w:lineRule="auto" w:line="360"/>
        <w:jc w:val="both"/>
        <w:rPr/>
      </w:pPr>
      <w:r>
        <w:rPr>
          <w:rStyle w:val="U2grame"/>
          <w:sz w:val="28"/>
          <w:szCs w:val="28"/>
        </w:rPr>
        <w:t>Привилегированные именные бездокументарные акции: 416 (четыреста шестнадцать) номинальной стоимость 1 000 (одна тысяча) рублей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государственной регистрации: 2-01-12746-Е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. Сведения об акционерах общества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лиц, зарегистрированных в реестре владельцев ценных бумаг по состоянию на 31.12.2008 года: 4 юридических лица и 26 физических лиц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1.10. Информация о </w:t>
      </w:r>
      <w:r>
        <w:rPr>
          <w:rStyle w:val="U2spelle"/>
          <w:sz w:val="28"/>
          <w:szCs w:val="28"/>
        </w:rPr>
        <w:t>реестродержателе</w:t>
      </w:r>
      <w:r>
        <w:rPr>
          <w:sz w:val="28"/>
          <w:szCs w:val="28"/>
        </w:rPr>
        <w:t xml:space="preserve"> общества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и хранение реестра владельцев именных  ценных бумаг осуществляет: ОАО «Агентство «Региональный независимый регистратор» Кировский филиал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е: 610027, г. Киров, ул. Карла Либкнехта, д. 129, 5 этаж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1. Перечень средств массовой информации, в которых публикуется информация об обществе. Нет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2. Филиалы и представительства общества – отсутствуют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акционерного общества в отрасли</w:t>
      </w:r>
    </w:p>
    <w:p>
      <w:pPr>
        <w:pStyle w:val="U2msobodytext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ботает в отрасли пищевой промышленности (производство и реализация молочной продукции). Эта сфера деятельности характеризуется высокой конкуренцией. ОАО «Маслодел» снабжает население Подосиновского района свежими, высококачественными молочными продуктами в течение всего года.</w:t>
      </w:r>
    </w:p>
    <w:p>
      <w:pPr>
        <w:pStyle w:val="U2msobodytext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оритетные направления деятельности акционерного общества:</w:t>
      </w:r>
    </w:p>
    <w:p>
      <w:pPr>
        <w:pStyle w:val="U2mso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ОАО «Маслодел» является получение прибыли. В соответствии с этой целью Общество осуществляет свою деятельность по следующим приоритетным направлениям:</w:t>
      </w:r>
    </w:p>
    <w:p>
      <w:pPr>
        <w:pStyle w:val="U2msonormal"/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производство масла, цельномолочной продукции с различным содержанием жира в соответствии с действующими ГОСТами и ТУ;</w:t>
      </w:r>
    </w:p>
    <w:p>
      <w:pPr>
        <w:pStyle w:val="U2msonormal"/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реализация молочной продукции;</w:t>
      </w:r>
    </w:p>
    <w:p>
      <w:pPr>
        <w:pStyle w:val="U2msonormal"/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ведется планомерная работа по модернизации производства, обновлению оборудования и автотранспорта, режима экономии;</w:t>
      </w:r>
    </w:p>
    <w:p>
      <w:pPr>
        <w:pStyle w:val="U2msonormal"/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подготовка квалифицированных кадров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4) Отчет совета директоров общества о результатах развития общества по </w:t>
      </w:r>
      <w:r>
        <w:rPr>
          <w:rStyle w:val="U2grame"/>
          <w:sz w:val="28"/>
          <w:szCs w:val="28"/>
        </w:rPr>
        <w:t>приоритетным</w:t>
      </w:r>
      <w:r>
        <w:rPr>
          <w:sz w:val="28"/>
          <w:szCs w:val="28"/>
        </w:rPr>
        <w:t xml:space="preserve"> направления его деятельности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овет  директоров общества на своих заседаниях рассматривает основные задачи в деятельности общества на текущий финансовый год в пределах его компетенции, определенной Федеральным законом «Об акционерных обществах», Уставом и внутренними документами Обществ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опросы, рассматриваемые Советом директоров, были направлены на реализацию приоритетных направлений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роизводство конкурентно-способной продукции с целью выхода и освоения рынков сбыта в других районах и областях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расширение технологических возможностей предприятия с целью улучшения качества вырабатываемой продукции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- реконструкция и модернизация действующего оборудования с целью понижения энергозатрат и повышения эффективности производства. 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исполнении данных решений Советом директоров вносились изменения в оперативные планы развития Общества.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  результате совместных действий Совета директоров в лице председателя </w:t>
      </w:r>
      <w:r>
        <w:rPr>
          <w:rStyle w:val="U2spelle"/>
          <w:sz w:val="28"/>
          <w:szCs w:val="28"/>
        </w:rPr>
        <w:t>Заболотских</w:t>
      </w:r>
      <w:r>
        <w:rPr>
          <w:sz w:val="28"/>
          <w:szCs w:val="28"/>
        </w:rPr>
        <w:t xml:space="preserve"> Владимир Александрович и исполнительного органа в лице генерального директора  </w:t>
      </w:r>
      <w:r>
        <w:rPr>
          <w:rStyle w:val="U2spelle"/>
          <w:sz w:val="28"/>
          <w:szCs w:val="28"/>
        </w:rPr>
        <w:t>Тюкова</w:t>
      </w:r>
      <w:r>
        <w:rPr>
          <w:sz w:val="28"/>
          <w:szCs w:val="28"/>
        </w:rPr>
        <w:t xml:space="preserve"> Галина Ивановна за 2008 год было достигнуто следующее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введен в промышленную эксплуатацию автомат дозировочно-фасовочный ПИТПАК для фасовки молока;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  введен в промышленную эксплуатацию котел КСП-1000 для производственной деятельности завода;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3. учитывая требования </w:t>
      </w:r>
      <w:r>
        <w:rPr>
          <w:rStyle w:val="U2grame"/>
          <w:sz w:val="28"/>
          <w:szCs w:val="28"/>
        </w:rPr>
        <w:t>рынка</w:t>
      </w:r>
      <w:r>
        <w:rPr>
          <w:sz w:val="28"/>
          <w:szCs w:val="28"/>
        </w:rPr>
        <w:t xml:space="preserve"> специалисты Общества постоянно работают над качеством выпускаемой продукции и освоении рынков сбыт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сновные итоги деятельности ОАО « Маслодел» за 2008 г.:</w:t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20"/>
        <w:gridCol w:w="1360"/>
      </w:tblGrid>
      <w:tr>
        <w:trPr>
          <w:trHeight w:val="319" w:hRule="atLeast"/>
        </w:trPr>
        <w:tc>
          <w:tcPr>
            <w:tcW w:w="5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атели: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7 г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8 г.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ручка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4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56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бестоимость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10663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14722)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ультат от основной деятельност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доходы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быль (убыток) до налогообложения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319" w:hRule="atLeast"/>
        </w:trPr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стая прибыль (Убыток) отчетного периода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</w:tbl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сновные показатели деятельности Общества: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540"/>
        <w:gridCol w:w="1420"/>
      </w:tblGrid>
      <w:tr>
        <w:trPr>
          <w:trHeight w:val="975" w:hRule="atLeas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атели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начало отчетного год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нец отчетного года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/>
            </w:pPr>
            <w:r>
              <w:rPr>
                <w:rStyle w:val="U2spelle"/>
                <w:rFonts w:cs="Arial CYR" w:ascii="Arial CYR" w:hAnsi="Arial CYR"/>
              </w:rPr>
              <w:t>Внеоборотные</w:t>
            </w:r>
            <w:r>
              <w:rPr>
                <w:rFonts w:cs="Arial CYR" w:ascii="Arial CYR" w:hAnsi="Arial CYR"/>
              </w:rPr>
              <w:t xml:space="preserve"> активы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9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ные активы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6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активов: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5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питал и резервы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5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госрочные обязательст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ткосрочные обязательст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0</w:t>
            </w:r>
          </w:p>
        </w:tc>
      </w:tr>
      <w:tr>
        <w:trPr>
          <w:trHeight w:val="319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 пассивов: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U2msonormal"/>
              <w:spacing w:before="28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5</w:t>
            </w:r>
          </w:p>
        </w:tc>
      </w:tr>
    </w:tbl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ерспективы развития общества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вязей с крупными партнерами;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 реализации;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величение выпуска продукции;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себестоимости продукции;</w:t>
      </w:r>
    </w:p>
    <w:p>
      <w:pPr>
        <w:pStyle w:val="U2mso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лучшение качества выпускаемой продукции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тчет о выплате объявленных (начисленных) дивидендов по акциям общества: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виденды по акциям Общества в отчетном году не объявлялись и не выплачивались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писание основных факторов риска, связанных с деятельностью Общества.</w:t>
      </w:r>
    </w:p>
    <w:p>
      <w:pPr>
        <w:pStyle w:val="U2mso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негативным факторам, влияющие на деятельность Общества, можно отнести следующие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иск, связанный с высокой конкуренцией;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цен на сырье, используемое обществом;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иск отрицательного влияния инфляции;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овые риски, связанные с изменением налогового законодательства и выполнением договорных обязательств, а также действиями, связанными с незаконным получением и разглашением сведений, составляющих коммерческую тайну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Кроме рисков, непосредственно связанных с хозяйственной деятельностью общества, возможно негативное влияние форс-мажорных обстоятельств общеэкономического характер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rStyle w:val="U2grame"/>
          <w:sz w:val="28"/>
          <w:szCs w:val="28"/>
        </w:rPr>
        <w:t>8) Перечень совершенных Обществом 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о итогам отчетного года указанные сделки не совершались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9) Перечень совершенных обществом в отчетном году сделок, признаваемых в соответствии с 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я об ее удобрении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отчетном году сделок, в совершении которых имелась заинтересованность, не осуществлялось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0) Состав Совета директоров Общества: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редседатель совета директоров: </w:t>
      </w:r>
      <w:r>
        <w:rPr>
          <w:rStyle w:val="U2spelle"/>
          <w:sz w:val="28"/>
          <w:szCs w:val="28"/>
        </w:rPr>
        <w:t>Заболотских</w:t>
      </w:r>
      <w:r>
        <w:rPr>
          <w:sz w:val="28"/>
          <w:szCs w:val="28"/>
        </w:rPr>
        <w:t xml:space="preserve"> В.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Члены совета директоров: Скрябин Н.Н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Рыбина В.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ина В.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ский С.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1) Сведения о лице, занимающем должность единоличного исполнительного органа Общества.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Генеральный директор – </w:t>
      </w:r>
      <w:r>
        <w:rPr>
          <w:rStyle w:val="U2spelle"/>
          <w:sz w:val="28"/>
          <w:szCs w:val="28"/>
        </w:rPr>
        <w:t>Тюкова</w:t>
      </w:r>
      <w:r>
        <w:rPr>
          <w:sz w:val="28"/>
          <w:szCs w:val="28"/>
        </w:rPr>
        <w:t xml:space="preserve"> Галина Ивановна – назначена Советом директоров ОАО «Маслодел» 13 декабря 2007 г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2) Критерии определения и размер вознаграждения (компенсация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. Выплаченного или выплачиваемого по результатам отчетного года.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Критерии определения и размер вознаграждения генеральному директору и членам Совета директоров определяется в соответствии с Уставом, Совете директоров, а также о </w:t>
      </w:r>
      <w:r>
        <w:rPr>
          <w:rStyle w:val="U2grame"/>
          <w:sz w:val="28"/>
          <w:szCs w:val="28"/>
        </w:rPr>
        <w:t>положением</w:t>
      </w:r>
      <w:r>
        <w:rPr>
          <w:sz w:val="28"/>
          <w:szCs w:val="28"/>
        </w:rPr>
        <w:t xml:space="preserve"> об оплате труда и Трудовым договором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3) Сведения о соблюдении Обществом Кодекса корпоративного поведения: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Акционеры имеют право участвовать в управлении обществом путем принятия решения по наиболее важным вопросам деятельности общества на общем собрании акционеров.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Акционеры имеют право на </w:t>
      </w:r>
      <w:r>
        <w:rPr>
          <w:rStyle w:val="U2grame"/>
          <w:sz w:val="28"/>
          <w:szCs w:val="28"/>
        </w:rPr>
        <w:t>регулярное</w:t>
      </w:r>
      <w:r>
        <w:rPr>
          <w:sz w:val="28"/>
          <w:szCs w:val="28"/>
        </w:rPr>
        <w:t xml:space="preserve"> и своевременное получение поной и достоверной информации об обществе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U2msonormal"/>
        <w:spacing w:lineRule="auto" w:line="36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обществе осуществляется </w:t>
      </w:r>
      <w:r>
        <w:rPr>
          <w:rStyle w:val="U2grame"/>
          <w:sz w:val="28"/>
          <w:szCs w:val="28"/>
        </w:rPr>
        <w:t>контроль за использованием</w:t>
      </w:r>
      <w:r>
        <w:rPr>
          <w:sz w:val="28"/>
          <w:szCs w:val="28"/>
        </w:rPr>
        <w:t xml:space="preserve"> конфиденциальной и служебной информации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актика корпоративного  поведения общества учитывает предусмотренные законодательством права заинтересованных лиц, в том числе работников общества. И поощряет активное сотрудничество общества и заинтересованных лиц в целях увеличения активов общества, создания новых рабочих мест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рганы управления общества содействуют заинтересованности работников общества в эффективной работе обществ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5) Иная информация, предусмотренная Уставом Общества или иными внутренними документами Обществ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U2mso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2spelle">
    <w:name w:val="u-2-spelle"/>
    <w:basedOn w:val="Style14"/>
    <w:qFormat/>
    <w:rPr/>
  </w:style>
  <w:style w:type="character" w:styleId="U2grame">
    <w:name w:val="u-2-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msobodytextindent">
    <w:name w:val="u-2-msobodytext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53:00Z</dcterms:created>
  <dc:creator>Podos</dc:creator>
  <dc:description/>
  <cp:keywords/>
  <dc:language>en-US</dc:language>
  <cp:lastModifiedBy>Podos</cp:lastModifiedBy>
  <dcterms:modified xsi:type="dcterms:W3CDTF">2010-07-23T12:54:00Z</dcterms:modified>
  <cp:revision>1</cp:revision>
  <dc:subject/>
  <dc:title>Годовой отчет</dc:title>
</cp:coreProperties>
</file>